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ata Analysis of MAP Scores and Differentiated Interventions for Individual Students Below Grade Level.</w:t>
      </w:r>
    </w:p>
    <w:p>
      <w:pPr>
        <w:pStyle w:val="Normal"/>
        <w:spacing w:lineRule="auto" w:line="480"/>
        <w:rPr>
          <w:b/>
          <w:b/>
        </w:rPr>
      </w:pPr>
      <w:r>
        <w:rPr>
          <w:b/>
        </w:rPr>
      </w:r>
    </w:p>
    <w:p>
      <w:pPr>
        <w:pStyle w:val="Normal"/>
        <w:spacing w:lineRule="auto" w:line="480"/>
        <w:rPr/>
      </w:pPr>
      <w:r>
        <w:rPr>
          <w:b/>
        </w:rPr>
        <w:tab/>
      </w:r>
      <w:r>
        <w:rPr/>
        <w:t>This project actually began during the 2009-2010 school year in which for my Track II project I really wanted to track the students in my class that were below grade level in math and try to find various ways to bring those students up to grade level by providing intensive interventions in the areas in which they were struggling the most.  During that investigation, I found some research based interventions through Intervention Central that allowed me to provide some one on one interventions for about 5 students on a consistent basis.  In analyzing their final MAP data and their class work I did find that the interventions did improve their overall math level, but I felt that the interventions were limited in the middle school setting by time.</w:t>
      </w:r>
    </w:p>
    <w:p>
      <w:pPr>
        <w:pStyle w:val="Normal"/>
        <w:spacing w:lineRule="auto" w:line="480"/>
        <w:rPr/>
      </w:pPr>
      <w:r>
        <w:rPr/>
        <w:tab/>
        <w:t xml:space="preserve">In the 2010-2011 school year I wanted to continue this process and see if I could manage the time better and find  more individual based interventions that would allow the students that needed help in specific areas to get that help.  On September 10, 2011 my class MAP tested and I was able to analyze the data and found that 10 students were below grade level and that the two major areas of weakness were in measurement and geometry.  I began to study the Des Cartes skills, provided by NWEA and pinpointed the specific areas for weakness. </w:t>
      </w:r>
    </w:p>
    <w:p>
      <w:pPr>
        <w:pStyle w:val="Normal"/>
        <w:spacing w:lineRule="auto" w:line="480"/>
        <w:rPr/>
      </w:pPr>
      <w:r>
        <w:rPr/>
        <w:tab/>
        <w:t>By the mid-term of the 1</w:t>
      </w:r>
      <w:r>
        <w:rPr>
          <w:vertAlign w:val="superscript"/>
        </w:rPr>
        <w:t>st</w:t>
      </w:r>
      <w:r>
        <w:rPr/>
        <w:t xml:space="preserve"> nine weeks, the students that I had identified as being below grade level according to MAP were either failing or earning a D average on their regular class work, thus, the data was clear that interventions were going to need to begin.  In conjunction with the RtI model that our school district has embraced, I began to look at tier one interventions for those 10 students in the regular classroom including seating preference, closer monitoring, note cards for formulas, strategic/ multi-level partnering strategies, and individual conferences where I gave each of those students a checklist for organizational purposes. During the months of October and November, my focus was on tracking those students after tier one interventions and  researching web based programs that students could use to progress at their own pace as I felt that this may be the best route to address the time constraints that I had encountered last year.</w:t>
      </w:r>
    </w:p>
    <w:p>
      <w:pPr>
        <w:pStyle w:val="Normal"/>
        <w:spacing w:lineRule="auto" w:line="480"/>
        <w:rPr/>
      </w:pPr>
      <w:r>
        <w:rPr/>
        <w:tab/>
        <w:t>With the help of a colleague, I came across a program called ixl that would allow my students to start at any level, Pre-K through 8 and in any standard area of weakness and progress at their own pace, earning a percentage for each topic and at 100%, virtual prizes would be awarded for the students that they could track.  Myself along with a colleague piloted this program with a few students and began to see that this could make a tremendous difference for our below grade level math students.</w:t>
      </w:r>
    </w:p>
    <w:p>
      <w:pPr>
        <w:pStyle w:val="Normal"/>
        <w:spacing w:lineRule="auto" w:line="480"/>
        <w:rPr/>
      </w:pPr>
      <w:r>
        <w:rPr/>
        <w:tab/>
        <w:t>My debate then became “Do I have the students work on the skills that they are weakest in according to MAP or work on the skills at their level on the current math skills that are being studied in the classroom?”  I decided to focus on the areas that they were weakest in, because I felt and still feel that students need to fill in the gaps of their math knowledge so that they can build the bridges and make the connections to more complex skills and processes. So with that in mind, I took the ixl skills and categorized them into standard areas and created tracking sheets for the students to keep track of their progress.  I also had to ask the administration to purchase more ixl log ins so that students would have their own log in to work from.</w:t>
      </w:r>
    </w:p>
    <w:p>
      <w:pPr>
        <w:pStyle w:val="Normal"/>
        <w:spacing w:lineRule="auto" w:line="480"/>
        <w:rPr/>
      </w:pPr>
      <w:r>
        <w:rPr/>
        <w:tab/>
        <w:t xml:space="preserve">In January I met with each of my 10 students below grade level, worked out time in the computer lab and with coverage of my TASC class and began to pull those students out of their TASC class, which is a time intended for interventions during the school day, but with the number of students that we have and time, we don’t normally get to pull kids for real, one on one, intensive interventions.  But with the help of my colleagues and the principal we were able to make it happen.  </w:t>
      </w:r>
    </w:p>
    <w:p>
      <w:pPr>
        <w:pStyle w:val="Normal"/>
        <w:spacing w:lineRule="auto" w:line="480"/>
        <w:rPr/>
      </w:pPr>
      <w:r>
        <w:rPr/>
        <w:tab/>
        <w:t>Some of the students were apprehensive at first, but in a short time, when they began to fill successful in working at their instructional level, they began to spend time, even outside of intervention working on the ixl program.  I asked them to keep track of their progress on the tracking sheets that I had created for them.  Most students worked hard during their time on ixl.  My job during the time when the students were in the computer lab was to answer their questions, teach mini-lessons to students right on the spot to really pinpoint areas of weakness, and be a “cheerleader”, so to speak for each student as some of them had to start at their 4</w:t>
      </w:r>
      <w:r>
        <w:rPr>
          <w:vertAlign w:val="superscript"/>
        </w:rPr>
        <w:t>th</w:t>
      </w:r>
      <w:r>
        <w:rPr/>
        <w:t xml:space="preserve"> grade level in their area of weakness.</w:t>
      </w:r>
    </w:p>
    <w:p>
      <w:pPr>
        <w:pStyle w:val="Normal"/>
        <w:spacing w:lineRule="auto" w:line="480"/>
        <w:rPr/>
      </w:pPr>
      <w:r>
        <w:rPr/>
        <w:tab/>
        <w:t>After 6 weeks of the ixl interventions, my students MAP tested again for the mid-year growth and 9 of the 10 students made very good growth in their target area that they had been working on.  The students were amazed, felt great about their success and that started to show in the regular classroom as well. With each nine weeks most of the ten identified students below grade level in math progressed with their regular class work as well and by the third nine weeks only one of the 10 students was still failing math class.</w:t>
      </w:r>
    </w:p>
    <w:p>
      <w:pPr>
        <w:pStyle w:val="Normal"/>
        <w:spacing w:lineRule="auto" w:line="480"/>
        <w:rPr/>
      </w:pPr>
      <w:r>
        <w:rPr/>
        <w:tab/>
        <w:t xml:space="preserve">After the final map testing in May, 9 of the 10 students that started out below grade level made growth in their </w:t>
      </w:r>
      <w:r>
        <w:rPr>
          <w:b/>
          <w:i/>
        </w:rPr>
        <w:t>targeted areas</w:t>
      </w:r>
      <w:r>
        <w:rPr/>
        <w:t xml:space="preserve"> of intervention and 7 of them are now at or above grade level!  These students worked hard and felt good about their improvements.  With the purchase of the ixl log ins for these students, they will be able to use their log in during the summer months and hopefully they will continue to work hard  and make more growth.  Also, all 10 of these students are on target to pass the final nine weeks of the year and pass to the 8</w:t>
      </w:r>
      <w:r>
        <w:rPr>
          <w:vertAlign w:val="superscript"/>
        </w:rPr>
        <w:t>th</w:t>
      </w:r>
      <w:r>
        <w:rPr/>
        <w:t xml:space="preserve"> grade and hopefully will be better prepared for the 8</w:t>
      </w:r>
      <w:r>
        <w:rPr>
          <w:vertAlign w:val="superscript"/>
        </w:rPr>
        <w:t>th</w:t>
      </w:r>
      <w:r>
        <w:rPr/>
        <w:t xml:space="preserve"> grade curriculum.</w:t>
      </w:r>
    </w:p>
    <w:p>
      <w:pPr>
        <w:pStyle w:val="Normal"/>
        <w:spacing w:lineRule="auto" w:line="480"/>
        <w:rPr/>
      </w:pPr>
      <w:r>
        <w:rPr/>
        <w:tab/>
        <w:t>In addition to the ixl program for my below grade level students I also came across an internet based program called QUIA that I used for my “at grade level but performing poorly in class” students.  I was able to use the QUIA program to create a class portfolio of skills for a particular unit of study, and then I was able to put  9 students on the QUIA program once a week during the intervention time for them to work on current class work skills. While only 8 of these 9 students made growth and only 1 of the 9 failed math for the year, other factors were also present such as outside factors that are out of my control in terms of family unrest and middle school development that sometimes gets in the way.  While all nine of these students are at or above grade level according to MAP, these outside factors such as work ethic and maturity greatly affected their grade in the class.</w:t>
      </w:r>
    </w:p>
    <w:p>
      <w:pPr>
        <w:pStyle w:val="Normal"/>
        <w:spacing w:lineRule="auto" w:line="480"/>
        <w:rPr/>
      </w:pPr>
      <w:r>
        <w:rPr/>
        <w:tab/>
        <w:t xml:space="preserve">As an additional side note and something that could spark my next investigation, my students with learning disabilities and my one student who is currently in the RtI process were all over the place in tracking their MAP data during the school year.  I saw a “roller coaster” pattern in their scores from the beginning of the year to the middle and now to the end.  Since those students have varying abilities, I wonder if MAP is a good indicator for the growth of students with a learning disability.  </w:t>
      </w:r>
    </w:p>
    <w:p>
      <w:pPr>
        <w:pStyle w:val="Normal"/>
        <w:spacing w:lineRule="auto" w:line="480"/>
        <w:rPr/>
      </w:pPr>
      <w:r>
        <w:rPr/>
        <w:tab/>
        <w:t>Overall, I felt that the time was managed better with the help of the administration and my colleagues.  I feel that ixl is an excellent program that allows students the ability to pinpoint their areas of weakness and work at their own pace while QUIA was beneficial for the students who were just struggling on current course work.   Having time during school to be able to work individually on student questions is invaluable to each student’s success.  Individual, differentiated instruction and interventions is definitely where you can see the most growth for all students regardless of where their starting point is.  I’ll keep working hard to find the time and resources to make sure that this will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9:01:00Z</dcterms:created>
  <dc:creator>carmera</dc:creator>
  <dc:description/>
  <cp:keywords/>
  <dc:language>en-US</dc:language>
  <cp:lastModifiedBy>carmera</cp:lastModifiedBy>
  <dcterms:modified xsi:type="dcterms:W3CDTF">2011-05-16T19:01:00Z</dcterms:modified>
  <cp:revision>2</cp:revision>
  <dc:subject/>
  <dc:title>Data Analysis of MAP Scores and Differentiated Interventions for Individual Students Below Grade Level</dc:title>
</cp:coreProperties>
</file>